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4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_____ din __________2007</w:t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 xml:space="preserve">ţul la apa potabilă pentru </w:t>
      </w:r>
      <w:r>
        <w:rPr>
          <w:rFonts w:cs="Times New Roman" w:ascii="Times New Roman" w:hAnsi="Times New Roman"/>
          <w:b/>
          <w:sz w:val="24"/>
          <w:lang w:val="it-IT"/>
        </w:rPr>
        <w:t>Alţ</w:t>
      </w:r>
      <w:r>
        <w:rPr>
          <w:rFonts w:cs="Times New Roman" w:ascii="Times New Roman" w:hAnsi="Times New Roman"/>
          <w:b/>
          <w:sz w:val="24"/>
          <w:lang w:val="ro-RO"/>
        </w:rPr>
        <w:t>i consumatori aflaţi în perimetrul dintre Valea lui Stan - Râmnicu Vâlcea, inclusiv SC TRANSOLT S.A Călimăneşti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ro-RO"/>
        </w:rPr>
        <w:t>prestator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2400/21.06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10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pierderi de apă în activităţile de transport şi distribu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9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lang w:val="it-IT"/>
        </w:rPr>
        <w:t>STA/STA/1 ex.</w:t>
      </w:r>
      <w:r>
        <w:rPr>
          <w:lang w:val="it-IT"/>
        </w:rPr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138" w:right="56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9:00Z</dcterms:created>
  <dc:creator>xxx</dc:creator>
  <dc:description/>
  <dc:language>en-US</dc:language>
  <cp:lastModifiedBy>calculator</cp:lastModifiedBy>
  <cp:lastPrinted>2007-06-28T18:39:00Z</cp:lastPrinted>
  <dcterms:modified xsi:type="dcterms:W3CDTF">2007-06-28T15:41:00Z</dcterms:modified>
  <cp:revision>19</cp:revision>
  <dc:subject/>
  <dc:title>Structura pe elemente de cheltuieli pentru preţul la apa potabilă</dc:title>
</cp:coreProperties>
</file>